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Literature Circle: Illustrator</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__</w:t>
        <w:tab/>
        <w:t>Date______________</w:t>
        <w:tab/>
        <w:t xml:space="preserve">    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ok___________________________________</w:t>
        <w:tab/>
        <w:t>Chapter(s)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illustrator must draw some kind of picture related to what you read.  It can be a sketch, cartoon, diagram, or stick figure scene.  It can be about something you read, something that the reading reminded you about, or an element of the story (plot, setting, character).  When it is your time to present, you may choose to let the other members of the group guess what you have created, or you can simply tell them about your artwor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9576"/>
      </w:tblGrid>
      <w:tr>
        <w:trPr>
          <w:trHeight w:val="90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20:00Z</dcterms:created>
  <dc:creator>jvanengen</dc:creator>
  <dc:description/>
  <cp:keywords/>
  <dc:language>en-US</dc:language>
  <cp:lastModifiedBy>jvanengen</cp:lastModifiedBy>
  <dcterms:modified xsi:type="dcterms:W3CDTF">2010-03-06T17:20:00Z</dcterms:modified>
  <cp:revision>2</cp:revision>
  <dc:subject/>
  <dc:title>English IV:  Literature Circle: Summarizer</dc:title>
</cp:coreProperties>
</file>